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省级分局和计划单列市分局办理的境内机构短期外债余额指标核准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【</w:t>
      </w:r>
      <w:r>
        <w:rPr>
          <w:rFonts w:eastAsia="方正小标宋_GBK;微软雅黑" w:cs="方正小标宋_GBK;微软雅黑" w:ascii="方正小标宋_GBK;微软雅黑" w:hAnsi="方正小标宋_GBK;微软雅黑"/>
          <w:sz w:val="40"/>
          <w:szCs w:val="40"/>
        </w:rPr>
        <w:t>000171108001</w:t>
      </w: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及编码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境内机构外债、跨境担保核准【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0017110800Y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省级分局和计划单列市分局办理的境内机构短期外债余额指标核准【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00171108001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省级分局和计划单列市分局办理的境内机构短期外债余额指标核准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(00017110800101)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中华人民共和国外汇管理条例》（国务院令第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532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外债登记管理办法》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（汇发〔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13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9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印发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外债统计监测暂行规定》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987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年公布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跨境担保外汇管理规定》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（汇发〔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14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9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印发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国家外汇管理局关于支持高新技术和“专精特新”企业开展跨境融资便利化试点的通知》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（汇发〔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6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5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国家外汇管理局关于优化外汇管理支持涉外业务发展的通知》（汇发〔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6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国家外汇管理局行政许可实施办法》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国家外汇管理局公告</w:t>
      </w: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7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国家外汇管理局关于进一步促进跨境贸易投资便利化的通知》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（汇发〔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19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8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8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跨国公司跨境资金集中运营管理规定》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（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汇发〔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19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印发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六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中华人民共和国外汇管理条例》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（国务院令第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532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机关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国家外汇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管理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局省级分局和计划单列市分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八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九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使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国家级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局（署、会）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,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省级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直属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,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市级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隶属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,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十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十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受理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国家级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,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省级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,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设区的市级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,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十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十三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初审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十四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境内机构短期外债余额指标核准</w:t>
      </w:r>
    </w:p>
    <w:p>
      <w:pPr>
        <w:pStyle w:val="Normal"/>
        <w:spacing w:lineRule="exact" w:line="600"/>
        <w:ind w:firstLine="562"/>
        <w:jc w:val="left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十五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要素统一情况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全部要素全国统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条件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申请人所在地区为适用外债便利化政策的地区且符合以下条件：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注册在试点区域、成立时间一年（含）以上且存在实际经营活动的非金融企业（房地产企业、地方政府融资平台企业除外）。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获得国家或地方相关部门认证的高新技术或“专精特新”企业。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如为货物贸易外汇收支名录内企业，其货物贸易外汇管理分类结果应为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A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类。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近两年无外汇行政处罚记录（成立不满两年的，自成立之日起无外汇行政处罚记录）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外债管理暂行办法》（国家发展计划委员会 财政部 国家外汇管理局令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03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8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国家外汇管理局关于支持高新技术和“专精特新”企业开展跨境融资便利化试点的通知》（汇发〔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6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四、</w:t>
      </w:r>
      <w:r>
        <w:rPr>
          <w:rFonts w:ascii="Times New Roman" w:hAnsi="Times New Roman" w:cs="Times New Roman" w:eastAsia="黑体"/>
          <w:sz w:val="28"/>
          <w:szCs w:val="28"/>
        </w:rPr>
        <w:t>行政许可服务对象类型</w:t>
      </w:r>
      <w:r>
        <w:rPr>
          <w:rFonts w:ascii="Times New Roman" w:hAnsi="Times New Roman" w:cs="Times New Roman" w:eastAsia="黑体"/>
          <w:sz w:val="28"/>
          <w:szCs w:val="28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服务对象类型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为涉企许可事项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事项名称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许可证件名称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改革方式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六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具体改革举措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540"/>
        <w:ind w:firstLine="56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加强事中事后监管措施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：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开展“双随机、一公开”监管，依法查处违规行为，适时公开相关案例。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依法及时处理投诉举报。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开展数据统计与监测，掌握外汇业务情况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申请书（含企业基本情况、自身资产负债情况、拟申请的试点业务额度、外债资金使用计划、近两年无外汇行政处罚记录的情况说明、外债还款资金来源说明等）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；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营业执照（统一社会信用代码证）复印件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；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国家或地方相关部门认证为高新技术或“专精特新”企业的证明材料原件和复印件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；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借款意向书或借款合同原件及其主要条款复印件。文本为外文的，应另附主要条款的中文译本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；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上一年度或最近一期经审计的财务报告原件和复印件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国家外汇管理局关于支持高新技术和“专精特新”企业开展跨境融资便利化试点的通知》（汇发〔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6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法定中介服务事项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有</w:t>
      </w:r>
    </w:p>
    <w:p>
      <w:pPr>
        <w:pStyle w:val="Normal"/>
        <w:spacing w:lineRule="exact" w:line="600"/>
        <w:ind w:firstLine="562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经审计的财务报告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国家外汇管理局关于支持高新技术和“专精特新”企业开展跨境融资便利化试点的通知》（汇发〔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6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会计师事务所等具有财务报告审计资格的机构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经营服务性收费（市场调节价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申请人申请；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审批机构受理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审批机构审查；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决定作出许可决定书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不予许可决定书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国家外汇管理局行政许可实施办法》（国家外汇管理局公告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年第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 xml:space="preserve">号） 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六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八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九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十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十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机关是否委托服务机构开展技术性服务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受理时限：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法定审批时限：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国家外汇管理局行政许可实施办法》（国家外汇管理局公告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年第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审批时限：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是否收费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收费项目的名称、收费项目的标准、设定收费项目的依据、规定收费标准的依据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类型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批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名称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《境内机构外债签约情况表》《业务登记凭证》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期限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当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期限的依据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六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变更手续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变更手续的要求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八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延续手续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九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延续手续的要求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十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地域范围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全国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十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地域范围的依据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十一、行政许可数量限制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行政许可数量限制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方式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周期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在数量限制条件下实施行政许可的方式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在数量限制条件下实施行政许可方式的依据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十二、行政许可后年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检要求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检要求的依据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周期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要求报送材料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报送材料名称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六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收费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收费项目的名称、年检收费项目的标准、设定年检收费项目的依据、规定年检项目收费标准的依据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八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十三、行政许可后年报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周期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十四、监管主体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国家外汇管理局及其分局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rFonts w:eastAsia="黑体"/>
          <w:sz w:val="28"/>
          <w:szCs w:val="28"/>
        </w:rPr>
        <w:t>十五、办理地址</w:t>
      </w:r>
    </w:p>
    <w:p>
      <w:pPr>
        <w:pStyle w:val="Normal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国家外汇管理局宁波市分局：浙江省宁波市江东北路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38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金融大厦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3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楼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2314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室（资本项目处）</w:t>
      </w:r>
    </w:p>
    <w:p>
      <w:pPr>
        <w:pStyle w:val="Normal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国家外汇管理局宁波市分局北仑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营业管理部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：浙江省宁波市北仑区明州西路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85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号二楼服务大厅（外汇管理科）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rFonts w:eastAsia="黑体"/>
          <w:sz w:val="28"/>
          <w:szCs w:val="28"/>
        </w:rPr>
        <w:t>十六、办公时间</w:t>
      </w:r>
    </w:p>
    <w:p>
      <w:pPr>
        <w:pStyle w:val="Normal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  <w:highlight w:val="none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法定工作日：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-9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月：上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8:30-11:30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；下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4:00-17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40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28"/>
          <w:szCs w:val="28"/>
          <w:highlight w:val="none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-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次年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月：上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8:30-11:30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；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下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13:30-17:00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rFonts w:eastAsia="黑体"/>
          <w:sz w:val="28"/>
          <w:szCs w:val="28"/>
        </w:rPr>
        <w:t>十七、咨询途径</w:t>
      </w:r>
    </w:p>
    <w:p>
      <w:pPr>
        <w:pStyle w:val="Normal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国家外汇管理局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宁波市分局资本项目处，咨询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电话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574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87058318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、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87058368</w:t>
      </w:r>
    </w:p>
    <w:p>
      <w:pPr>
        <w:pStyle w:val="Normal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国家外汇管理局宁波市分局北仑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营业管理部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外汇管理科，咨询电话：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574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86221936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、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86221822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rFonts w:eastAsia="黑体"/>
          <w:sz w:val="28"/>
          <w:szCs w:val="28"/>
        </w:rPr>
        <w:t>十八、监督投诉渠道</w:t>
      </w:r>
    </w:p>
    <w:p>
      <w:pPr>
        <w:pStyle w:val="Normal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中国人民银行宁波市分行：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574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87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337569</w:t>
      </w:r>
    </w:p>
    <w:p>
      <w:pPr>
        <w:pStyle w:val="Normal"/>
        <w:ind w:firstLine="56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中国人民银行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宁波市分行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北仑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eastAsia="zh-CN"/>
        </w:rPr>
        <w:t>营业管理部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：（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0574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）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  <w:t>86221807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</w:r>
      <w:r>
        <w:br w:type="page"/>
      </w:r>
    </w:p>
    <w:p>
      <w:pPr>
        <w:pStyle w:val="Normal"/>
        <w:ind w:left="529" w:right="300" w:hanging="396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基本流程图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770" cy="6913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1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1:43:16Z</dcterms:created>
  <dc:creator>nbgly</dc:creator>
  <dc:description/>
  <dc:language>en-US</dc:language>
  <cp:lastModifiedBy>竹银莉</cp:lastModifiedBy>
  <dcterms:modified xsi:type="dcterms:W3CDTF">2025-09-30T06:36:16Z</dcterms:modified>
  <cp:revision>1</cp:revision>
  <dc:subject/>
  <dc:title>省级分局和计划单列市分局办理的境内机构短期外债余额指标核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