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银行办理即期结售汇业务备案表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（空白表格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案银行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营业地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许可证机构编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许可证编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批准机关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机构标识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已赋码号码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未赋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授权经营结售汇业务的上级行名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级行授权时间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00" w:hanging="0"/>
              <w:rPr>
                <w:lang w:val="en-US" w:eastAsia="zh-CN"/>
              </w:rPr>
            </w:pPr>
            <w:r>
              <w:rPr>
                <w:rFonts w:cs="仿宋_GB231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结售汇业务备案类型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公结售汇业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对私结售汇业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银行结售汇统计数据报送方式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并入上级行报送上级行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行单独报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人外汇业务监测系统（备案对私结售汇业务需填写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是否已满足网络接入和设备要求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是□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人外汇业务监测系统使用身份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用上级行代码登录上级行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用本行代码登录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人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管行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部门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业务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声明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以上情况全部属实，如有不真实，愿承担由此引起的法律责任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授权银行签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案银行签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外汇管理局</w:t>
            </w:r>
            <w:r>
              <w:rPr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分局</w:t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ind w:right="48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附注：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、本表仅适用于银行分支机构。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、申请办理即期结售汇业务的银行营业网点无行政公章的，可以使用上级行行政公章替代，但其上级行需出具申请行无行政公章的说明材料。</w:t>
      </w:r>
    </w:p>
    <w:p>
      <w:pPr>
        <w:pStyle w:val="Normal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eastAsia="黑体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right="300" w:hanging="0"/>
      <w:outlineLvl w:val="2"/>
    </w:pPr>
    <w:rPr>
      <w:rFonts w:ascii="仿宋_GB2312" w:hAnsi="仿宋_GB2312" w:eastAsia="仿宋_GB2312" w:cs="Times New Roman"/>
      <w:sz w:val="30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04:00Z</dcterms:created>
  <dc:creator>slm</dc:creator>
  <dc:description/>
  <dc:language>en-US</dc:language>
  <cp:lastModifiedBy>朱丽珍:科长审核</cp:lastModifiedBy>
  <dcterms:modified xsi:type="dcterms:W3CDTF">2023-12-21T08:13:09Z</dcterms:modified>
  <cp:revision>2</cp:revision>
  <dc:subject/>
  <dc:title>银行办理即期结售汇业务备案表（空表表格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